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1-68*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364-76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(084.11):006.354                                                                                                    Группа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ИЗДЕЛИЙ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ypes of products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1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Комитетом стандартов, мер и измерительных приборов при Совете Министров СССР в декабре 1967 г.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5290-60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март 1995 г.) с Изменением № 1, утвержденным в декабре 1984 г. (ИУС № 3-85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устанавливает виды изделий всех отраслей промышленности при выполнении конструкторской документ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СТ СЭВ 364-76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Изделием называется любой предмет или набор предметов производства, подлежащих изготовлению на предприят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Изделия, в зависимости от их назначения, делят на изделия основного производства и на изделия вспомогательного производ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изделиям основного производства следует относить изделия, предназначенные для поставки (реализации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изделиям вспомогательного производства следует относить изделия, предназначенные только для собственных нужд предприятия (объединения), изготовляющего и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я, предназначенные для поставки (реализации) и одновременно используемые для собственных нужд предприятием, изготовляющим их, следует относить к изделиям основного производ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Устанавливаются следующие виды изделий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детал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сборочные единицы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комплексы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комплект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Изделия, в зависимости от наличия или отсутствия в них составных частей, делят на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еспецифицированные (детали) - не имеющие составных частей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специфицированные (сборочные единицы, комплексы, комплекты) - состоящие из двух и более составных част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онятие "составная часть" следует применять только в отношении конкретного изделия, в состав которого она входит. Составной частью может быть любое изделие (деталь, сборочная единица, комплекс и комплект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Определение видов изделий и их структура приведены в таблице и на схем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5"/>
        <w:gridCol w:w="5955"/>
      </w:tblGrid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изделия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аль 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е, изготовленное из однородного по наименованию и марке материала, без применения сборочных операций, например: валик из одного куска металла, литой корпус; пластина из биметаллического листа; печатная плата; маховичок из пластмассы; (без арматуры); отрезок кабеля или провода заданной длины. Эти же изделия, подвергнутые покрытиям (защитным или декоративным), независимо от вида, толщины и назначения покрытия, или изготовленные с применением местной сварки, пайки, склейки, сшивки и т. п., например: винт, подвергнутый хромированию; трубка, спаянная или сваренная из одного куска листового материала; коробка, склеенная из одного куска картона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ая единица </w:t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е, составные части которого подлежат соединению между собой на предприятии-изготовителе сборочными операциями (свинчиванием, сочленением, клепкой, сваркой, пайкой, опрессовкой, развальцовкой, склеиванием, сшивкой, укладкой и т. п.), например: автомобиль, станок, телефонный аппарат, микромодуль, редуктор, сварной корпус, маховичок из пластмассы с металлической арматурой.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 сборочным единицам, при необходимости, также относят: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изделия, для которых конструкцией предусмотрена разборка их на составные части предприятием-изготовителем, например, для удобства упаковки и транспортирования;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) совокупность сборочных единиц и (или) деталей, имеющих общее функциональное назначение и совместно устанавливаемых на предприятии-изготовителе в другой сборочной единице, например: электрооборудование станка, автомобиля, самолета; комплект составных частей врезного замка (замок, запорная планка, ключи); 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совокупность сборочных единиц и (или) деталей, имеющих общее функциональное назначение, совместно уложенных на предприятии-изготовителе в укладочные средства (футляр, коробку и т. п.), которые предусмотрено использовать вместе с уложенными в них изделиями, например: готовальня, комплект концевых плоскопараллельных мер длины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плекс </w:t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а и более специфицированных изделия, не соединенных на предприятии-изготовителе сборочными операциями, но предназначенных для выполнения взаимосвязанных эксплуатационных функций.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ждое из этих специфицированных изделий, входящих в комплекс, служит для выполнения одной или нескольких основных функций, установленных для всего комплекса, например: цех-автомат; завод-автомат, автоматическая телефонная станция, бурильная установка; изделие, состоящее из метеорологической ракеты, пусковой установки и средств управления; корабль.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комплекс, кроме изделий, выполняющих основные функции, могут входить детали, сборочные единицы и комплекты, предназначенные для выполнения вспомогательных функций, например: детали и сборочные единицы, предназначенные для монтажа комплекса на месте его эксплуатации; комплекс запасных частей, укладочных средств, тары и др.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плект </w:t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ва и более изделия, несоединенных на предприятии-изготовителе сборочными операциями и представляющих набор изделий, имеющих общее эксплуатационное назначение вспомогательного характера, например: комплект запасных частей, комплект инструмента и принадлежностей, комплект измерительной аппаратуры, комплект упаковочной тары и т. п. 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 комплектам также относят сборочную единицу или деталь, поставляемую вместе с набором других сборочных единиц и (или) деталей, предназначенных для выполнения вспомогательных функций при эксплуатации этой сборочной единицы или детали, например: осциллограф в комплекте с укладочным ящиком, запасными частями, монтажным инструментом, сменными частями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изделий и их структур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21910" cy="325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К покупным относятся изделия, не изготовляемые на данном предприятии, а получаемые им в готовом виде, кроме получаемых в порядке кооперирован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изделиям, получаемым в порядке кооперирования, относят составные части разрабатываемого изделия, изготовляемые на другом предприятии по конструкторской документации, входящей в комплект документов разрабатываемого издел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41:00Z</dcterms:created>
  <dc:creator> ЦНТИ</dc:creator>
  <dc:description/>
  <dc:language>en-US</dc:language>
  <cp:lastModifiedBy>ЦНТИ</cp:lastModifiedBy>
  <dcterms:modified xsi:type="dcterms:W3CDTF">1999-10-15T10:43:00Z</dcterms:modified>
  <cp:revision>3</cp:revision>
  <dc:subject/>
  <dc:title/>
</cp:coreProperties>
</file>